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ZAK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O IZMJENAMA I DOPUNAMA ZAKONA O SJEMENU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POLjOPRIVREDNOG BILj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U Zakonu o sjemenu polјoprivrednog bilјa („Službeni glasnik Republike Srpske“ br. 37/09 i 100/11), u članu 3. u stavu 1. tačka a) mijenja se i glasi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a) sjeme polјoprivrednog bilјa (u dalјem tekstu: sjeme) su generativni ili vegetativni dijelovi bilјaka (sjeme žita, industrijskog, krmnog, povrtarskog, lјekovitog, aromatičnog i začinskog bilјa, zatim krtole, lukovice), micelije jestivih i lјekovitih glјiva koji se koriste za umnožavanje i proizvodnju polјoprivrednog bilјa,“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U tački dž) poslije riječi: „Registar sorti“ riječ: „i“ briše se i dodaje zape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U tački š) poslije riječi: „(DUS test)“ dodaje se riječ: „i“ i nova tačka aa) koja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aa) autohtona sorta je sorta koja potiče iz određenog geografskog područja ili ekosistema na koji se adaptirala procesima prirodne selekcije bez intervencije čovjeka“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7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Proizvođač se briše iz Registra proizvođača, ako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a) prestane da obavlјa djelatnost proizvodnje sjemena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) ne prijavi promjenu podataka u roku iz člana 6. stav 5. ovog zakona 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v) podnese zahtjev za brisanje iz Registra proizvođača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U članu 12. stav 3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(3) Ovlašćena institucija može da vrši poslove kontrole, ako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a) u radnom odnosu na neodređeno vrijeme, sa punim radnim vremenom, ima diplomiranog inženjera polјoprivrede – opšteg smjera ili jednog od smjerova bilјne proizvodnje i diplomiranog inženjera polјoprivrede – smjer zaštita bilјa, sa najmanje pet godina radnog iskustva na poslovima kontrole i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b) ispunjava uslove koji se odnose na prostor i opremu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U članu 36. poslije stava 4. dodaje se novi stav 5. koj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5) Ministar donosi rješenje kojim se daje ovlašćenje za izdavanje etiketa iz stava 1. ovog člana.“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Dosadašnji stav 5. postaje stav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Član 39. mijenja se 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1) Promet sjemena može da obavlјa privredno društvo, odnosno drugo pravno lice i preduzetnik koji je za promet sjemena upisan u Registar prometnika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(2) Promet sjemena na veliko može da obavlјa privredno društvo, odnosno drugo pravno lice i preduzetnik ako za poslove prometa sjemenom ima najmanje jedno zaposleno lice na neodređeno vrijeme – diplomiranog inženjera polјoprivrede, smjer ratarski, povrtarski, opšti, zaštite bilјa ili nekog drugog smjera bilјne proizvodnj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3) Promet sjemena na malo može da obavlјa privredno društvo, odnosno drugo pravno lice i preduzetnik, ako u svakom prodajnom objektu ima u radnom odnosu na neodređeno vrijeme, sa punim radnim vremenom, lice sa srednjom, višom ili visokom stručnom spremom polјoprivredne struke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6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Poslije člana 39. dodaje se novi član 39a. koji glas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Član 39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Prometnik sjemena briše se iz Registra prometnika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a) prestane da obavlјa djelatnost promet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) prestane da ispunjava uslove iz člana 39. st. 2. i 3. ovog zakona 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v) podnese zahtjev za brisanje iz Registra prometnika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U članu 42. u stavu 3. riječi: „na dozvolu“ brišu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U članu 48. poslije stava 2. dodaje se novi stav 3. koj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3) Proizvodnju rasada može da obavlјa i komercijalno porodično polјoprivredno gazdinstvo koje nije upisano u Registar proizvođača, ako se proizvodnja obavlјa na zemlјištu čija je ukupna površina do 200 m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prekrivenog zemlјišta ili 1.000 m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neprekrivenog zemlјišta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U članu 49. u stavu 2. u tački g) poslije riječi: „proizvodnje“ dodaju se riječi: „ili Uvjerenje o osposoblјenosti za proizvodnju rasada povrća i cvijeća, izdato u skladu sa posebnim propisom kojim se uređuje osposoblјavanje proizvođača rasada povrća i cvijeća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Član 50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Proizvođač rasada briše se iz Registra proizvođača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a) prestane da obavlјa djelatnost proizvodnje rasad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) ne prijavi promjenu podataka u roku iz člana 49. stav 5. ovog zakona 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v) podnese zahtjev za brisanje iz Registra proizvođača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U članu 53. u stavu 3. riječi: „na dozvolu“ brišu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Član 55. mijenja se i glasi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(1) Promet rasada može da obavlјa privredno društvo, odnosno drugo pravno lice i preduzetnik koji je upisan u Registar prometnik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2) Promet rasada na veliko može da obavlјa privredno društvo, odnosno drugo pravno lice i preduzetnik ako za poslove prometa rasada ima u radnom odnosu na neodređeno vrijeme, sa punim radnim vremenom, diplomiranog inženjera polјoprivrede, smjer ratarsko-povrtarski, zaštita bilјa, opšti ili drugi smjer bilјne proizvodn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3) Promet rasada na malo može da obavlјa privredno društvo, odnosno drugo pravno lice i preduzetnik, ako u svakom prodajnom objektu ima u radnom odnosu na neodređeno vrijeme, sa punim radnim vremenom, lice sa srednjom, višom ili visokom stručnom spremom polјoprivredne struke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Član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Poslije člana 5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dodaje se novi član 55a. koji glasi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Član 55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Izuzetno od člana 55. ovog zakona promet rasada iz vlastite proizvodnje može da vrši i komercijalno porodično polјoprivredno gazdinstvo na području jedinice lokalne samouprave na kojoj se obavlјa proizvodnja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60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Proizvođač micelija briše se iz Registra proizvođača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a) prestane da obavlјa djelatnost proizvodnje micelij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) ne prijavi promjenu podataka u roku iz člana 58. stav 5. ovog zakona 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v) podnese zahtjev za brisanje iz Registra proizvođača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5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Poslije člana 79. dodaje se novi član 79a. koji glas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Član 79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val="sr-RS"/>
        </w:rPr>
        <w:t>(1) S</w:t>
      </w:r>
      <w:r>
        <w:rPr>
          <w:rFonts w:cs="Times New Roman" w:ascii="Times New Roman" w:hAnsi="Times New Roman"/>
          <w:sz w:val="24"/>
          <w:szCs w:val="24"/>
          <w:lang w:val="sr-RS"/>
        </w:rPr>
        <w:t>orte koje su registrovane u zemlјama u okruženju sa kojima graniči Bosna i Hercegovina, a koje imaju slične agroekološke uslove mogu se priznati i bez ispitivanja na oglednom polјu ili u laboratoriji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2) Priznavanje sorte iz stava 1. ovog člana vrši se na osnovu zahtjeva koji podnosi vlasnik sorte ili njegov ovlašćeni zastupnik, uz koji se prilaže DUS test, tehnički upitnik i rješenje o priznavanju ili upisu sorte, izdato od nadležnog organa zemlјe u okruženju sa sličnim agroekološkim uslovima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3) Izuzetno od stava 2. ovog člana, uz zahtjev se ne prilaže DUS test za sorte za koje se u momentu priznavanja nije zahtijevao ovaj test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(4) Na osnovu zahtjeva iz stava 2. ovog člana, a na prijedlog Komisije iz člana 77. ovog zakona, ministar donosi rješenje o priznavanju sorte ili o odbijanju zahtjeva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U članu 81. u stavu 1. u tački v) poslije riječi: „odomaćenim“ dodaju se riječi: „i autohtonim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U članu 92. u stavu 1. u tački z) riječ: „proizvođača“ zamjenjuje se riječju: „prometnika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8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U članu 95. u stavu 1. tačka b) mijenja se 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b) obavlјa djelatnost proizvodnje, prometa i uvoza sjemena ili proizvodnje i prometa rasada ili proizvodnje i prometa micelija, a nije upisano u odgovarajući registar (član 5. stav 1, član 39. stav 1, član  42. stav 1, član 48. stav 1, član 55, član 57. stav 1. i član 63),“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9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Poslije člana 100. dodaje se novi član 100a. koji glasi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Član 100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Novčanom kaznom od 2.000 KM do 6.000 KM kazniće se za prekršaj nosilac komercijalnog porodičnog polјoprivrednog gazdinstva koji proizvodi rasad suprotno odredbi člana 48. stav 3. ovog zakona i koje obavlјa promet rasada suprotno članu 55a. ovog zakona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2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Član 102a. briše se.</w:t>
      </w:r>
    </w:p>
    <w:p>
      <w:pPr>
        <w:pStyle w:val="Normal1"/>
        <w:spacing w:before="0" w:after="0"/>
        <w:jc w:val="center"/>
        <w:rPr>
          <w:rStyle w:val="Normalchar"/>
          <w:bCs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1"/>
        <w:spacing w:before="0" w:after="120"/>
        <w:jc w:val="center"/>
        <w:rPr/>
      </w:pPr>
      <w:r>
        <w:rPr>
          <w:rStyle w:val="Normalchar"/>
          <w:bCs/>
          <w:lang w:val="sr-RS"/>
        </w:rPr>
        <w:t>Član 21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"/>
          <w:lang w:val="sr-RS"/>
        </w:rPr>
        <w:t>Ovaj zakon stupa na snagu osmog dana od dana objavlјivanja u „Službenom glasniku Republike Srpske“.</w:t>
      </w:r>
    </w:p>
    <w:p>
      <w:pPr>
        <w:pStyle w:val="Normal"/>
        <w:spacing w:lineRule="auto" w:line="240" w:before="0" w:after="0"/>
        <w:jc w:val="both"/>
        <w:rPr>
          <w:rStyle w:val="Normalchar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Latn-BA"/>
        </w:rPr>
        <w:t>1386</w:t>
      </w:r>
      <w:r>
        <w:rPr>
          <w:rFonts w:cs="Times New Roman" w:ascii="Times New Roman" w:hAnsi="Times New Roman"/>
          <w:sz w:val="24"/>
          <w:szCs w:val="24"/>
          <w:lang w:val="ru-RU"/>
        </w:rPr>
        <w:t>/16</w:t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Datum: 8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decembar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6. godine</w:t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ODNE SKUPŠT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  <w:t>Nedelјko Čubrilo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KON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ZMJENAMA I DOPUNAMA ZAKONA O SJEMENU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OLJOPRIVREDNOG BILJ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sjemenu poljoprivrednog bilja („Službeni glasnik Republike Srpske“ br. 37/09 i 100/11), u članu 3. u stavu 1. tačka a) mijenja se i glasi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) sjeme poljoprivrednog bilja (u daljem tekstu: sjeme) su generativni ili vegetativni dijelovi biljaka (sjeme žita, industrijskog, krmnog, povrtarskog, ljekovitog, aromatičnog i začinskog bilja, zatim krtole, lukovice), micelije jestivih i ljekovitih gljiva koji se koriste za umnožavanje i proizvodnju poljoprivrednog bilja,“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tački dž) poslije riječi: „Registar sorti“ riječ: „i“ briše se i dodaje zape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tački š) poslije riječi: „(DUS test)“ dodaje se riječ: „i“ i nova tačka aa) koja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a) autohtona sorta je sorta koja potiče iz određenog geografskog područja ili ekosistema na koji se adaptirala procesima prirodne selekcije bez intervencije čovjeka“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 se briše iz Registra proizvođača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stane da obavlja djelatnost proizvodnje sjemena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e prijavi promjenu podataka u roku iz člana 6. stav 5. ovog zakona 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odnese zahtjev za brisanje iz Registra proizvođača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2. stav 3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Ovlašćena institucija može da vrši poslove kontrole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) u radnom odnosu na neodređeno vrijeme, sa punim radnim vremenom, ima diplomiranog inženjera poljoprivrede – opšteg smjera ili jednog od smjerova biljne proizvodnje i diplomiranog inženjera poljoprivrede – smjer zaštita bilja, sa najmanje pet godina radnog iskustva na poslovima kontrole i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b) ispunjava uslove koji se odnose na prostor i opremu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6. poslije stava 4. dodaje se novi stav 5. koj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Ministar donosi rješenje kojim se daje ovlašćenje za izdavanje etiketa iz stava 1. ovog člana.“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sadašnji stav 5. postaje stav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9. mijenja se 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romet sjemena može da obavlja privredno društvo, odnosno drugo pravno lice i preduzetnik koji je za promet sjemena upisan u Registar prometnik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Promet sjemena na veliko može da obavlja privredno društvo, odnosno drugo pravno lice i preduzetnik ako za poslove prometa sjemenom ima najmanje jedno zaposleno lice na neodređeno vrijeme – diplomiranog inženjera poljoprivrede, smjer ratarski, povrtarski, opšti, zaštite bilja ili nekog drugog smjera biljne proizvodnje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Promet sjemena na malo može da obavlja privredno društvo, odnosno drugo pravno lice i preduzetnik, ako u svakom prodajnom objektu ima u radnom odnosu na neodređeno vrijeme, sa punim radnim vremenom, lice sa srednjom, višom ili visokom stručnom spremom poljoprivredne struke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39. dodaje se novi član 39a. koji glasi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9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metnik sjemena briše se iz Registra prometnika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stane da obavlja djelatnost promet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prestane da ispunjava uslove iz člana 39. st. 2. i 3. ovog zakona 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odnese zahtjev za brisanje iz Registra prometnika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2. u stavu 3. riječi: „na dozvolu“ brišu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8. poslije stava 2. dodaje se novi stav 3. koj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Proizvodnju rasada može da obavlja i komercijalno porodično poljoprivredno gazdinstvo koje nije upisano u Registar proizvođača, ako se proizvodnja obavlja na zemljištu čija je ukupna površina do 200 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rekrivenog zemljišta ili 1.000 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eprekrivenog zemljišta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9. u stavu 2. u tački g) poslije riječi: „proizvodnje“ dodaju se riječi: „ili Uvjerenje o osposobljenosti za proizvodnju rasada povrća i cvijeća, izdato u skladu sa posebnim propisom kojim se uređuje osposobljavanje proizvođača rasada povrća i cvijeća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 50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 rasada briše se iz Registra proizvođača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stane da obavlja djelatnost proizvodnje rasad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e prijavi promjenu podataka u roku iz člana 49. stav 5. ovog zakona 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odnese zahtjev za brisanje iz Registra proizvođača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53. u stavu 3. riječi: „na dozvolu“ brišu s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 55. mijenja se i glasi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Promet rasada može da obavlja privredno društvo, odnosno drugo pravno lice i preduzetnik koji je upisan u Registar prometnik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romet rasada na veliko može da obavlja privredno društvo, odnosno drugo pravno lice i preduzetnik ako za poslove prometa rasada ima u radnom odnosu na neodređeno vrijeme, sa punim radnim vremenom, diplomiranog inženjera poljoprivrede, smjer ratarsko-povrtarski, zaštita bilja, opšti ili drugi smjer biljne proizvodnj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Promet rasada na malo može da obavlja privredno društvo, odnosno drugo pravno lice i preduzetnik, ako u svakom prodajnom objektu ima u radnom odnosu na neodređeno vrijeme, sa punim radnim vremenom, lice sa srednjom, višom ili visokom stručnom spremom poljoprivredne struke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55. dodaje se novi član 55a. koji glasi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5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 od člana 55. ovog zakona promet rasada iz vlastite proizvodnje može da vrši i komercijalno porodično poljoprivredno gazdinstvo na području jedinice lokalne samouprave na kojoj se obavlja proizvodnja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0.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 micelija briše se iz Registra proizvođača, ako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) prestane da obavlja djelatnost proizvodnje micelij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e prijavi promjenu podataka u roku iz člana 58. stav 5. ovog zakona 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) podnese zahtjev za brisanje iz Registra proizvođača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79. dodaje se novi član 79a. koji glasi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9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val="sr-Latn-CS" w:eastAsia="en-US"/>
        </w:rPr>
        <w:t>(1) 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rte koje su registrovane u zemljama u okruženju sa kojima graniči Bosna i Hercegovina, a koje imaju slične agroekološke uslove mogu se priznati i bez ispitivanja na oglednom polju ili u laboratoriji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riznavanje sorte iz stava 1. ovog člana vrši se na osnovu zahtjeva koji podnosi vlasnik sorte ili njegov ovlašćeni zastupnik, uz koji se prilaže DUS test, tehnički upitnik i rješenje o priznavanju ili upisu sorte, izdato od nadležnog organa zemlje u okruženju sa sličnim agroekološkim uslovima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Izuzetno od stava 2. ovog člana, uz zahtjev se ne prilaže DUS test za sorte za koje se u momentu priznavanja nije zahtijevao ovaj test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Na osnovu zahtjeva iz stava 2. ovog člana, a na prijedlog Komisije iz člana 77. ovog zakona, ministar donosi rješenje o priznavanju sorte ili o odbijanju zahtjeva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81. u stavu 1. u tački v) poslije riječi: „odomaćenim“ dodaju se riječi: „i autohtonim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članu 92. u stavu 1. u tački z) riječ: „proizvođača“ zamjenjuje se riječju: „prometnika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članu 95. u stavu 1. tačka b) mijenja se 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) obavlja djelatnost proizvodnje, prometa i uvoza sjemena ili proizvodnje i prometa rasada ili proizvodnje i prometa micelija, a nije upisano u odgovarajući registar (član 5. stav 1, član 39. stav 1, član  42. stav 1, član 48. stav 1, član 55, član 57. stav 1. i član 63),“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lije člana 100. dodaje se novi član 100a. koji glasi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0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včanom kaznom od 2.000 KM do 6.000 KM kazniće se za prekršaj nosilac komercijalnog porodičnog poljoprivrednog gazdinstva koji proizvodi rasad suprotno odredbi člana 48. stav 3. ovog zakona i koje obavlja promet rasada suprotno članu 55a. ovog zakona.“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2a. briše se.</w:t>
      </w:r>
    </w:p>
    <w:p>
      <w:pPr>
        <w:pStyle w:val="Normal1"/>
        <w:spacing w:before="0" w:after="0"/>
        <w:jc w:val="center"/>
        <w:rPr>
          <w:rStyle w:val="Normalchar"/>
          <w:bCs/>
          <w:lang w:val="sr-Latn-C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1"/>
        <w:spacing w:before="0" w:after="120"/>
        <w:jc w:val="center"/>
        <w:rPr/>
      </w:pPr>
      <w:r>
        <w:rPr>
          <w:rStyle w:val="Normalchar"/>
          <w:bCs/>
          <w:lang w:val="sr-Latn-CS" w:eastAsia="en-US"/>
        </w:rPr>
        <w:t>Član 21.</w:t>
      </w:r>
    </w:p>
    <w:p>
      <w:pPr>
        <w:pStyle w:val="Normal1"/>
        <w:spacing w:before="0" w:after="0"/>
        <w:ind w:firstLine="720"/>
        <w:jc w:val="both"/>
        <w:rPr/>
      </w:pPr>
      <w:r>
        <w:rPr>
          <w:rStyle w:val="Normalchar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jc w:val="both"/>
        <w:rPr>
          <w:rStyle w:val="Normalchar"/>
          <w:rFonts w:ascii="Times New Roman" w:hAnsi="Times New Roman" w:cs="Times New Roman"/>
          <w:sz w:val="24"/>
          <w:szCs w:val="24"/>
          <w:lang w:val="sr-Latn-CS" w:eastAsia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1386/16</w:t>
        <w:tab/>
        <w:tab/>
        <w:tab/>
        <w:tab/>
        <w:tab/>
        <w:t xml:space="preserve">          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8. decembar  2016. godine</w:t>
        <w:tab/>
        <w:tab/>
        <w:t xml:space="preserve">     </w:t>
        <w:tab/>
        <w:t xml:space="preserve">                 NARODNE SKUPŠT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ormalchar">
    <w:name w:val="normal__char"/>
    <w:basedOn w:val="DefaultParagraphFont"/>
    <w:qFormat/>
    <w:rPr/>
  </w:style>
  <w:style w:type="character" w:styleId="List0020paragraphchar">
    <w:name w:val="list_0020paragraph__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List0020paragraph">
    <w:name w:val="list_0020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clan">
    <w:name w:val="4clan"/>
    <w:basedOn w:val="Normal"/>
    <w:qFormat/>
    <w:pPr>
      <w:spacing w:lineRule="auto" w:line="240" w:before="40" w:after="40"/>
      <w:jc w:val="center"/>
    </w:pPr>
    <w:rPr>
      <w:rFonts w:ascii="Arial" w:hAnsi="Arial" w:eastAsia="Calibri" w:cs="Arial"/>
      <w:b/>
      <w:bCs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3:51:00Z</dcterms:created>
  <dc:creator>s.lalic</dc:creator>
  <dc:description/>
  <cp:keywords/>
  <dc:language>en-US</dc:language>
  <cp:lastModifiedBy>Milos</cp:lastModifiedBy>
  <cp:lastPrinted>2016-12-09T09:24:00Z</cp:lastPrinted>
  <dcterms:modified xsi:type="dcterms:W3CDTF">2016-12-28T11:12:00Z</dcterms:modified>
  <cp:revision>18</cp:revision>
  <dc:subject/>
  <dc:title/>
</cp:coreProperties>
</file>